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МРСК Центра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5-К (42053825) от 29 мар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жилого з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АгроКолёса Белогорья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 xml:space="preserve">филиала ПАО «МРСК Центра» – «Белгородэнерго» </w:t>
      </w:r>
      <w:r>
        <w:rPr>
          <w:sz w:val="24"/>
          <w:szCs w:val="24"/>
        </w:rPr>
        <w:t>от 11.03.2021 г. № 42053825/3100/02660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гт Октябрьский, пер. Комсомольский, д. 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ВЛЗ 10 кВ от ВЛ 10 кВ № 10 ПС 35/10 кВ Октябрьская (инв. № 132435, наименование по бух. учету ЛЭП10кВ Ф10 ПС ОКТЯБРЬСКАЯ L=6.8ЖБ) до границы участка Заявителя, общей протяженностью 0,025 км (СПП 1 Z31-TP42053825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ВЛ 10 кВ № 10 ПС 35/10 кВ Октябрьская в части</w:t>
      </w:r>
      <w:r>
        <w:rPr>
          <w:bCs/>
          <w:sz w:val="24"/>
          <w:szCs w:val="24"/>
        </w:rPr>
        <w:t xml:space="preserve"> установки устройства ответвления на отпаечной опоре (СПП 2 </w:t>
      </w:r>
      <w:r>
        <w:rPr>
          <w:sz w:val="24"/>
          <w:szCs w:val="24"/>
        </w:rPr>
        <w:t>Z31-TP42053825.04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ку реклоузера 10 кВ (СПП 3 </w:t>
      </w:r>
      <w:r>
        <w:rPr>
          <w:sz w:val="24"/>
          <w:szCs w:val="24"/>
        </w:rPr>
        <w:t>Z31-TP42053825.03</w:t>
      </w:r>
      <w:r>
        <w:rPr>
          <w:bCs/>
          <w:sz w:val="24"/>
          <w:szCs w:val="24"/>
        </w:rPr>
        <w:t xml:space="preserve">) и переключательного пункта 10 кВ номинальным током 250-500 А (разъединителя) на проектируемом участке ВЛЗ 10 кВ (СПП 4 </w:t>
      </w:r>
      <w:r>
        <w:rPr>
          <w:sz w:val="24"/>
          <w:szCs w:val="24"/>
        </w:rPr>
        <w:t>Z31-TP42053825.02</w:t>
      </w:r>
      <w:r>
        <w:rPr>
          <w:bCs/>
          <w:sz w:val="24"/>
          <w:szCs w:val="24"/>
        </w:rPr>
        <w:t xml:space="preserve">) от </w:t>
      </w:r>
      <w:r>
        <w:rPr>
          <w:sz w:val="24"/>
          <w:szCs w:val="24"/>
        </w:rPr>
        <w:t>ВЛ 10 кВ № 10 ПС 35/10 кВ Октябрьская</w:t>
      </w:r>
      <w:r>
        <w:rPr>
          <w:bCs/>
          <w:sz w:val="24"/>
          <w:szCs w:val="24"/>
        </w:rPr>
        <w:t xml:space="preserve"> с организацией телесигнализации и телеуправления с ЦУС реклоузером 10 кВ. Схемы электрических соединений, тип, параметры оборудования, канал передачи данных, перечень сигналов телемеханической информац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гику, уставки и параметры работы реклоузера определить проектом. Привести карты селективност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канал связи, телеуправление и телесигнализацию проектируемого реклоузер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ПКУ 10 кВ (СПП 5 </w:t>
      </w:r>
      <w:r>
        <w:rPr>
          <w:sz w:val="24"/>
          <w:szCs w:val="24"/>
        </w:rPr>
        <w:t>Z31-TP42053825.05</w:t>
      </w:r>
      <w:r>
        <w:rPr>
          <w:bCs/>
          <w:sz w:val="24"/>
          <w:szCs w:val="24"/>
        </w:rPr>
        <w:t>). В ПКУ 10 кВ выполнить установку средств коммерческого учета электрической энергии (мощности) трехфазного прямого включения 10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рганизовать автоматизированную информационно-измерительную систему учета электроэнергии в соответствие с Приказом Минэнерго РФ от 22.03.2011 г № 86, с возможностью работы в составе существующей системы филиала ПАО «МРСК Центра» - «Белгородэнерго»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организацию канала передачи данных в центр сбора и обработки данных филиала ПАО «МРСК Центра» - «Белгородэнерго»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становить приборы учета, статические (электронные), позволяющие измерять почасовые объемы потребления активной и реактивной электрической энергии класса точности не ниже 0,5 S, обеспечивающие хранение данных о почасовых объемах потребления электроэнергии за последние 90 дней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iCs/>
          <w:sz w:val="24"/>
          <w:szCs w:val="24"/>
        </w:rPr>
        <w:t>Максимальная присоединяемая мощность – 565,0 кВт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iCs/>
          <w:sz w:val="24"/>
          <w:szCs w:val="24"/>
        </w:rPr>
        <w:t>принадлежности -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 и фидеров сети 10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1991" w:right="0" w:hanging="567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Белгород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  случае   оснащения   присоединяемых   объектов    средствами   коммерческого   учета</w:t>
      </w:r>
    </w:p>
    <w:p>
      <w:pPr>
        <w:pStyle w:val="Style18"/>
        <w:tabs>
          <w:tab w:val="clear" w:pos="708"/>
          <w:tab w:val="left" w:pos="142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 раздела проекта «Узел учета электрической энергии» 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</w:t>
        <w:tab/>
        <w:t>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«МРСК Центра и Приволжья» на полезную модель от 28.03.2014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140055 «Опора ВЛ 0,4-10 кВ модифицированная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Допустимая механическая нагрузка на выводы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, «ВО»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0 00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бственное время вкл., м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ое время откл., м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IР 54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10/0,23 (0,4) кВ, кол-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изгибающим моментом от 3 тс*м </w:t>
            </w:r>
            <w:r>
              <w:rPr>
                <w:sz w:val="24"/>
                <w:szCs w:val="24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елейная защита и автоматика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709" w:right="0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защиты, выполняемые устройством: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овая защита от междуфазных КЗ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от однофазных замыканий на землю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минимального напряжения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потери питания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обрыва фазы по току обратной последовательности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left="70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автоматики, выполняемые устройством: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ий ввод резервного питания с контролем по напряжению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втоматическое повторное включение - </w:t>
            </w:r>
            <w:r>
              <w:rPr>
                <w:rFonts w:eastAsia="Calibri"/>
                <w:sz w:val="24"/>
                <w:szCs w:val="24"/>
                <w:lang w:eastAsia="en-US"/>
              </w:rPr>
              <w:t>3 ступени, с контролем по напряжению, с возможностью запуска ускоренной ступени МТЗ в каждом цикле АПВ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ая частотная разгрузка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журнала аварийных и оперативных событий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к срабатывания защиты от ОЗЗ – от 1 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по телемеханике и связи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ройство должно обеспечивать интеграцию в систему диспетчерского управления посредством протокола: МЭК 60870-5-101/104-2004 и МЭК 6185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шкафу управления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истемы самодиагностики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ция на панели управления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ный диапазон работы дисплея -40..+55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встроенного обогрева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стройка и управления с использованием сервисного ПО через: местное проводное соединение, местный беспроводной канал связи </w:t>
            </w:r>
            <w:r>
              <w:rPr>
                <w:sz w:val="24"/>
                <w:szCs w:val="24"/>
              </w:rPr>
              <w:t>Bluetooth</w:t>
            </w:r>
            <w:r>
              <w:rPr>
                <w:bCs/>
                <w:sz w:val="24"/>
                <w:szCs w:val="24"/>
              </w:rPr>
              <w:t xml:space="preserve">, удаленный беспроводной канал связи </w:t>
            </w:r>
            <w:r>
              <w:rPr>
                <w:sz w:val="24"/>
                <w:szCs w:val="24"/>
                <w:lang w:val="en-US"/>
              </w:rPr>
              <w:t>GP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  проектом,   на   данном   этап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 числе   актуализация   (при необходимости,   в   соответствии 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bCs/>
          <w:iCs/>
          <w:sz w:val="24"/>
          <w:szCs w:val="24"/>
        </w:rPr>
        <w:t>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  согласно   утверждённой   Заказчиком   в   производство  работ   РД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рмативных документов, регламентирующих производство обще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  и   согласованных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земля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  исполнительной    документации    в   соответствии   с   НТД,   передача   е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   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МРСК Центра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120 (сто двадцать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 xml:space="preserve">и цифровизаци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стройства ответвления 10 кВ – 1 шт., монтаж разъединителя 10 кВ – 1 шт., монтаж реклоузера 10 кВ – 1 шт., монтаж ПКУ 10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9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04-02T06:07:00Z</dcterms:modified>
  <cp:revision>35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